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10908" w:hanging="0"/>
        <w:rPr>
          <w:color w:val="000000"/>
          <w:sz w:val="26"/>
          <w:szCs w:val="26"/>
          <w:lang w:eastAsia="uk-UA"/>
        </w:rPr>
      </w:pPr>
      <w:r>
        <w:rPr>
          <w:rFonts w:eastAsia="Times New Roman"/>
          <w:color w:val="000000"/>
          <w:sz w:val="24"/>
          <w:lang w:eastAsia="uk-UA"/>
        </w:rPr>
        <w:t xml:space="preserve">                                                       </w:t>
      </w:r>
      <w:r>
        <w:rPr>
          <w:color w:val="000000"/>
          <w:sz w:val="26"/>
          <w:szCs w:val="26"/>
          <w:lang w:eastAsia="uk-UA"/>
        </w:rPr>
        <w:t>Додаток 3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eastAsia="Times New Roman"/>
          <w:color w:val="000000"/>
          <w:sz w:val="20"/>
          <w:szCs w:val="20"/>
          <w:lang w:eastAsia="uk-UA"/>
        </w:rPr>
      </w:pPr>
      <w:r>
        <w:rPr>
          <w:rFonts w:eastAsia="Times New Roman"/>
          <w:color w:val="000000"/>
          <w:sz w:val="20"/>
          <w:szCs w:val="20"/>
          <w:lang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>Перелік</w:t>
      </w:r>
    </w:p>
    <w:p>
      <w:pPr>
        <w:pStyle w:val="Normal"/>
        <w:autoSpaceDE w:val="false"/>
        <w:spacing w:lineRule="auto" w:line="216"/>
        <w:jc w:val="center"/>
        <w:rPr>
          <w:b/>
          <w:b/>
        </w:rPr>
      </w:pPr>
      <w:r>
        <w:rPr>
          <w:b/>
        </w:rPr>
        <w:t>завдань і заходів Комплексної програми</w:t>
      </w:r>
    </w:p>
    <w:p>
      <w:pPr>
        <w:pStyle w:val="Normal"/>
        <w:autoSpaceDE w:val="false"/>
        <w:spacing w:lineRule="auto" w:line="216"/>
        <w:jc w:val="center"/>
        <w:rPr>
          <w:b/>
          <w:b/>
        </w:rPr>
      </w:pPr>
      <w:r>
        <w:rPr>
          <w:b/>
        </w:rPr>
        <w:t>розвитку фізичної культури та спорту Львівщини на 2021</w:t>
      </w:r>
      <w:r>
        <w:rPr>
          <w:b/>
          <w:lang w:val="en-US"/>
        </w:rPr>
        <w:t xml:space="preserve"> – </w:t>
      </w:r>
      <w:r>
        <w:rPr>
          <w:b/>
        </w:rPr>
        <w:t>2026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0"/>
          <w:szCs w:val="22"/>
        </w:rPr>
      </w:pPr>
      <w:r>
        <w:rPr>
          <w:rFonts w:eastAsia="Times New Roman"/>
          <w:b/>
          <w:sz w:val="20"/>
          <w:szCs w:val="22"/>
        </w:rPr>
      </w:r>
    </w:p>
    <w:tbl>
      <w:tblPr>
        <w:tblW w:w="158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256"/>
        <w:gridCol w:w="2410"/>
        <w:gridCol w:w="3260"/>
        <w:gridCol w:w="2977"/>
        <w:gridCol w:w="1134"/>
        <w:gridCol w:w="1248"/>
        <w:gridCol w:w="1985"/>
      </w:tblGrid>
      <w:tr>
        <w:trPr>
          <w:trHeight w:val="498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eastAsia="uk-UA"/>
              </w:rPr>
              <w:t xml:space="preserve">№ </w:t>
            </w:r>
            <w:r>
              <w:rPr>
                <w:rFonts w:eastAsia="Times New Roman"/>
                <w:b/>
                <w:sz w:val="20"/>
                <w:szCs w:val="20"/>
                <w:lang w:eastAsia="uk-UA"/>
              </w:rPr>
              <w:t>з/п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 xml:space="preserve">Назва завданн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 xml:space="preserve">Перелік заходів завданн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 xml:space="preserve">Показники виконання заходу, один. виміру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>Виконавець заходу, показника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 xml:space="preserve">Фінансуванн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 xml:space="preserve">Очікувани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>результат</w:t>
            </w:r>
          </w:p>
        </w:tc>
      </w:tr>
      <w:tr>
        <w:trPr>
          <w:trHeight w:val="456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>рок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>обсяги, тис. гр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uk-UA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>1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штування  спортивних майданчиків різних тип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одернізація існуючих  та облаштування нових спортивних майданчиків різних типі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ількість обʼєктів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,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иконання,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 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порту, молод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туризму облдержадміністрації, Львівський обласний центр фізичного здоров’я населення  «Спорт для всіх», власники спортивних споруд, органи місцевого самовряд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7094,9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998,4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4079,1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8157,3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3520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Збільшення в області кількості осіб, охоплених регулярними фізкультурно-оздоровчими заняттями, та кількості інструкторів фізкультурно-масової роботи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(у тому числі і на громадських засадах)</w:t>
            </w:r>
          </w:p>
        </w:tc>
      </w:tr>
      <w:tr>
        <w:trPr>
          <w:trHeight w:val="3092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>2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20"/>
                <w:szCs w:val="20"/>
              </w:rPr>
              <w:t>Спортивні іміджеві проєкти, спрямовані на утвердження репутації Львівщини як спортивного регі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чення інвесторів, партнерів, організацій та спортивних федерацій, готових вкладати інвестиції в масштабні спортивні заходи та інфраструктурні проекти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-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ількість заходів - 15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артість /кількість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виконання заходів, % </w:t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порту, молод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а туризму, департамент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внутрішньої та інформаційної політики</w:t>
              </w:r>
            </w:hyperlink>
            <w:r>
              <w:rPr>
                <w:sz w:val="20"/>
                <w:szCs w:val="20"/>
              </w:rPr>
              <w:t xml:space="preserve">  облдержадміністрації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ні федерації з видів спорту, райдержадміністрації, виконавчі органи місцевих рад територіальних гром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294,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181,47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499,0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 xml:space="preserve">- 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ізація щорічно 15 спортивних іміджевих проєктів, з максимальним залученням до змагань міжнародних делегацій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24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>3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Розвиток спортивної медицини та відновного лікува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чне забезпечення спортивних змагань, проведення лікарсько-педагогічного контролю за спортсменами, медичний супровід на НТЗ (навчально-тренувальні збори), санітарно-просвітня робота серед закріпленого контингенту, антидопінгова діяльні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ількість медогляді / заходів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забезпечено медичним супроводом заходів, % </w:t>
            </w:r>
          </w:p>
          <w:p>
            <w:pPr>
              <w:pStyle w:val="Normal"/>
              <w:autoSpaceDE w:val="false"/>
              <w:rPr>
                <w:rFonts w:eastAsia="SimSun;宋体"/>
                <w:color w:val="000000"/>
                <w:sz w:val="16"/>
                <w:szCs w:val="16"/>
              </w:rPr>
            </w:pPr>
            <w:r>
              <w:rPr>
                <w:rFonts w:eastAsia="SimSun;宋体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порту, молод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туризму, департамент охорони здоров’я облдержадміністрації,  обласні федерації з видів спорту, комунальне некомерційне підприємство Львівської обласної ради «Центр спортивної медицини і реабілітації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4999,8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ілактика, діагностика i лікування захворювань та ушкоджень, пов'язаних iз заняттями фізкультурою i спорто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чний диспансерний огляд. Медичний супровід при проведенні змагань тощо</w:t>
            </w:r>
          </w:p>
        </w:tc>
      </w:tr>
      <w:tr>
        <w:trPr>
          <w:trHeight w:val="24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>4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ня обласних інформаційно-просвітницьких кампані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світлення  в засобах масової інформації, зокрема у теле- і радіопрограмах,  позитивного впливу на здоров’я людини оптимальної рухової активност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ількість заходів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забезпечено проведення заходів, 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порту, молод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а туризму, департамент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внутрішньої та інформаційної політики</w:t>
              </w:r>
            </w:hyperlink>
            <w:r>
              <w:rPr>
                <w:sz w:val="20"/>
                <w:szCs w:val="20"/>
              </w:rPr>
              <w:t>,  департамент освіти і науки  облдержадміністрації, Львівське обласне відділення Національного олімпійського комітету України (за згодою), обласні федерації з видів спорту, райдержадміністрації, виконавчі органи місцевих рад територіальних гром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Інформаційно-просвітницький проєкт «Спорт мовою оригіналу» (радіо- і телепередачі, брифінги, зустрічі,  інтерактивні квести тощо)</w:t>
            </w:r>
          </w:p>
        </w:tc>
      </w:tr>
      <w:tr>
        <w:trPr>
          <w:trHeight w:val="24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>5.</w:t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ворення належних умов спортсменам – членам національних збірних команд України та їхнім тренерам для підготовки до офіційних міжнародних змагань, Олімпійських, Паралімпійських, Дефлімпійських, Всесвітніх ігор та універсі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ання  необхідної допомоги </w:t>
            </w:r>
          </w:p>
          <w:p>
            <w:pPr>
              <w:pStyle w:val="Normal"/>
              <w:ind w:left="-118" w:right="-99" w:hanging="0"/>
              <w:jc w:val="center"/>
              <w:rPr/>
            </w:pPr>
            <w:r>
              <w:rPr>
                <w:sz w:val="20"/>
                <w:szCs w:val="20"/>
              </w:rPr>
              <w:t>у вирішенні соціально- побутових питань, виплата  грошових винагород тощ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ількість осіб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забезпечення спортсменів/тренерів, 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порту, молоді та туризму облдержадміністрації, Львівське обласне відділення Національного олімпійського комітету України (за згодо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3924,1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3947,7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5151,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550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670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7524,5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пл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их премі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ідним спортсменам 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ерам, у  т. ч. учасникам паралімпійських та дефлімпійських змагань</w:t>
            </w:r>
          </w:p>
        </w:tc>
      </w:tr>
      <w:tr>
        <w:trPr>
          <w:trHeight w:val="275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sz w:val="20"/>
                <w:szCs w:val="20"/>
                <w:lang w:eastAsia="uk-UA"/>
              </w:rPr>
              <w:t>6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Створення сприятливих умов для реалізації на Львівщині професійного потенціалу дитячо-юнацьких тренерів з олімпійських та неолімпійських видів спор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ання  необхідної допомоги </w:t>
            </w:r>
          </w:p>
          <w:p>
            <w:pPr>
              <w:pStyle w:val="Normal"/>
              <w:ind w:left="-118" w:right="-99" w:hanging="0"/>
              <w:jc w:val="center"/>
              <w:rPr/>
            </w:pPr>
            <w:r>
              <w:rPr>
                <w:sz w:val="20"/>
                <w:szCs w:val="20"/>
              </w:rPr>
              <w:t>у вирішенні соціально- побутових питань, виплата  грошових винагород тощ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ількість осіб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забезпечення тренерів, 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порту, молод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 туризму облдержадміністраці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08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80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860,00</w:t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80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пл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их премі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ячо-юнацьким тренерам з олімпійських та неолімпійських видів спорту</w:t>
            </w:r>
          </w:p>
        </w:tc>
      </w:tr>
      <w:tr>
        <w:trPr>
          <w:trHeight w:val="72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7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ращення стану матеріально-технічної бази збірних команд області з олімпійських видів спор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94" w:right="-12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інвентарем, обладнанням</w:t>
            </w:r>
          </w:p>
          <w:p>
            <w:pPr>
              <w:pStyle w:val="Style23"/>
              <w:ind w:left="-94" w:right="-1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ровідн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спортсменів області з олімпійських видів спорт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596265</wp:posOffset>
                      </wp:positionV>
                      <wp:extent cx="198755" cy="295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3.25pt;mso-wrap-distance-left:9.05pt;mso-wrap-distance-right:9.05pt;mso-wrap-distance-top:0pt;mso-wrap-distance-bottom:0pt;margin-top:46.95pt;mso-position-vertical-relative:text;margin-left:10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ількість осіб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забезпечення, 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порту, молод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 туризму облдержадміністрації,  Львівська  школа вищої  спортивної майстерності  (за згодою), Львівське обласне відділення Національного олімпійського комітету України (за згодою), обласні федерації з видів спорту, райдержадміністрації, виконавчі органи місцевих рад територіальних гром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496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492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інвентарем, обладнанням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ровідн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спортсменів області з олімпійських видів спорт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596265</wp:posOffset>
                      </wp:positionV>
                      <wp:extent cx="198755" cy="295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3.25pt;mso-wrap-distance-left:9.05pt;mso-wrap-distance-right:9.05pt;mso-wrap-distance-top:0pt;mso-wrap-distance-bottom:0pt;margin-top:46.95pt;mso-position-vertical-relative:text;margin-left:10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8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окращення стану матеріально-технічної бази збірних команд області з неолімпійських видів спор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94" w:right="-122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інвентарем, обладнанням</w:t>
            </w:r>
          </w:p>
          <w:p>
            <w:pPr>
              <w:pStyle w:val="Style23"/>
              <w:ind w:left="-94" w:right="-12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ровідн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спортсменів області з неолімпійських видів спорт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596265</wp:posOffset>
                      </wp:positionV>
                      <wp:extent cx="198755" cy="2952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3.25pt;mso-wrap-distance-left:9.05pt;mso-wrap-distance-right:9.05pt;mso-wrap-distance-top:0pt;mso-wrap-distance-bottom:0pt;margin-top:46.95pt;mso-position-vertical-relative:text;margin-left:10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кількість осіб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–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забезпечення, 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порту, молод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 туризму облдержадміністрації,  обласні федерації з видів спорту, райдержадміністрації, виконавчі органи місцевих рад територіальних гром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971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997,97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Забезпечення інвентарем, обладнанням</w:t>
            </w:r>
          </w:p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US"/>
              </w:rPr>
              <w:t>провідних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спортсменів області з неолімпійських видів спорт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596265</wp:posOffset>
                      </wp:positionV>
                      <wp:extent cx="198755" cy="2952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95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3.25pt;mso-wrap-distance-left:9.05pt;mso-wrap-distance-right:9.05pt;mso-wrap-distance-top:0pt;mso-wrap-distance-bottom:0pt;margin-top:46.95pt;mso-position-vertical-relative:text;margin-left:10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9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0"/>
                <w:szCs w:val="20"/>
              </w:rPr>
              <w:t>Модернізація / розвиток мережі спортивних споруд. Будівництво спортивних комплекс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одернізація спортивних споруд; будівництво спортивних комплексів; проєктування та будівництво  нових обʼєктів, у тому числі плавальних басейнів, льодових арен, мультифункціональних майданчиків тощ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ількість обʼєктів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,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виконання,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 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спорту, молод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а туризму облдержадміністрації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ий обласний центр фізичного здоров’я населення  «Спорт для всіх», власники спортивних спору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8085,59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4274,8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7689,2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43748,1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0 00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належних умов для занять фізичною культурою та спортом</w:t>
            </w:r>
          </w:p>
        </w:tc>
      </w:tr>
      <w:tr>
        <w:trPr>
          <w:trHeight w:val="360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10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звиток фізичної культури та спорту в сільській місцевості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/>
            </w:pPr>
            <w:r>
              <w:rPr>
                <w:sz w:val="20"/>
                <w:szCs w:val="20"/>
              </w:rPr>
              <w:t>Організація та проведення фізкультурно-оздоровчих та спортивно-масових заходів серед жителів сільської місцевості. Матеріально-технічне забезпечення переможців фінальних  комплексних змагань  серед спортсменів  сільської місцевості  «Краще спортивне село Львівщи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ількість заходів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,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порту, молод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 туризму облдержадміністрації, Львівська територіаль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ганізація ВФСТ «Колос», райдержадміністрації, виконавчі органи місцевих рад територіальних гром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443,8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474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 408,5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ь  у змаганнях на всіх рівнях близь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тис. осіб </w:t>
            </w:r>
          </w:p>
        </w:tc>
      </w:tr>
      <w:tr>
        <w:trPr>
          <w:trHeight w:val="24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11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>
                <w:sz w:val="20"/>
                <w:szCs w:val="20"/>
              </w:rPr>
              <w:t xml:space="preserve">Соціальна інклюзія та інтеграція осіб з інвалідністю засобами фізичного виховання, рухової активності та адаптивного спорту </w:t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99" w:hanging="0"/>
              <w:jc w:val="center"/>
              <w:rPr/>
            </w:pPr>
            <w:r>
              <w:rPr>
                <w:sz w:val="20"/>
                <w:szCs w:val="20"/>
              </w:rPr>
              <w:t>Організація та проведення фізкультурно-оздоровчих і  спортивно-масових заходів серед осіб з інвалідніст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близько</w:t>
            </w: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600 </w:t>
            </w:r>
            <w:r>
              <w:rPr>
                <w:sz w:val="20"/>
                <w:szCs w:val="20"/>
              </w:rPr>
              <w:t>осіб з інвалідністю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,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порту, молоді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 туризму облдержадміністрації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іональний центр фізичної культури і спорту інвалідів «Інваспорт»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держадміністрації, виконавчі органи місцевих рад територіальних гром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згодо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528,9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561,0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415,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 35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лучення 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і у змаганн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ад 600 осіб з інвалідністю</w:t>
            </w:r>
          </w:p>
        </w:tc>
      </w:tr>
      <w:tr>
        <w:trPr>
          <w:trHeight w:val="24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12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зкультурно- спортивна реабілітація  ветеранів війни та військовослужбовців, в першу чергу осіб з інвалідністю з їх чис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проведення заходів зі фізкультурно- спортивної реабілітації учасників АТО/О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ількість заходів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,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порту, молод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 туризму, регіональний центр фізичної культури і спорту інвалідів «Інваспорт»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держадміністрації, виконавчі органи місцевих рад територіальних гром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згодо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349,7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498,6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499,98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300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330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ня спортивно-масових заходів, навчально-тренувальних зборів та таборів фізкультурно- спортивної реабілітаці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ед учасник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ових дій; забезпечення інвентарем, обладнанням ветеранський спорт</w:t>
            </w:r>
          </w:p>
        </w:tc>
      </w:tr>
      <w:tr>
        <w:trPr>
          <w:trHeight w:val="2434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Times New Roman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sz w:val="20"/>
                <w:szCs w:val="20"/>
                <w:lang w:eastAsia="uk-UA"/>
              </w:rPr>
              <w:t>1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виток учнівського та студентського спор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" w:right="-99" w:hanging="0"/>
              <w:jc w:val="center"/>
              <w:rPr>
                <w:sz w:val="20"/>
                <w:szCs w:val="20"/>
              </w:rPr>
            </w:pPr>
            <w:bookmarkStart w:id="0" w:name="_Hlk206514389"/>
            <w:r>
              <w:rPr>
                <w:sz w:val="20"/>
                <w:szCs w:val="20"/>
              </w:rPr>
              <w:t xml:space="preserve">Реалізація </w:t>
            </w:r>
          </w:p>
          <w:p>
            <w:pPr>
              <w:pStyle w:val="Normal"/>
              <w:ind w:left="-118" w:right="-99" w:hanging="0"/>
              <w:jc w:val="center"/>
              <w:rPr>
                <w:sz w:val="20"/>
                <w:szCs w:val="20"/>
              </w:rPr>
            </w:pPr>
            <w:bookmarkStart w:id="1" w:name="_Hlk206514389"/>
            <w:r>
              <w:rPr>
                <w:sz w:val="20"/>
                <w:szCs w:val="20"/>
              </w:rPr>
              <w:t>проєкту Президента України «Пліч-о-пліч всеукраїнські шкільні ліги»</w:t>
            </w:r>
            <w:bookmarkEnd w:id="1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затрат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вартість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продукту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кількість заходів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ефективності –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артість /кількість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 xml:space="preserve">Показник якості, </w:t>
            </w:r>
            <w:r>
              <w:rPr>
                <w:rFonts w:eastAsia="SimSun;宋体"/>
                <w:color w:val="000000"/>
                <w:sz w:val="20"/>
                <w:szCs w:val="20"/>
              </w:rPr>
              <w:t xml:space="preserve">%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спорту, молод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 туризму облдержадміністрації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en-US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202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400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1850,00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uk-UA"/>
              </w:rPr>
              <w:t>4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чення до заходів  проєкту «Пліч-о-пліч всеукраїнські шкільні ліги» близько  50 тис. школярі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</w:rPr>
        <w:t xml:space="preserve">                             </w:t>
      </w:r>
      <w:r>
        <w:rPr>
          <w:rFonts w:eastAsia="Times New Roman"/>
          <w:b/>
        </w:rPr>
        <w:t>______________________________________________________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567" w:right="567" w:gutter="0" w:header="709" w:top="765" w:footer="102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eastAsia="Times New Roman" w:cs="Bookman Old Style"/>
      <w:b/>
      <w:bCs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абзацу за промовчанням"/>
    <w:qFormat/>
    <w:rPr/>
  </w:style>
  <w:style w:type="character" w:styleId="2">
    <w:name w:val="Основний текст 2 Знак"/>
    <w:qFormat/>
    <w:rPr>
      <w:rFonts w:eastAsia="Calibri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rFonts w:eastAsia="Calibri"/>
      <w:sz w:val="28"/>
      <w:szCs w:val="28"/>
    </w:rPr>
  </w:style>
  <w:style w:type="character" w:styleId="Style15">
    <w:name w:val="Нижній колонтитул Знак"/>
    <w:qFormat/>
    <w:rPr>
      <w:rFonts w:eastAsia="Calibri"/>
      <w:sz w:val="28"/>
      <w:szCs w:val="2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Основний текст з відступом Знак"/>
    <w:qFormat/>
    <w:rPr>
      <w:rFonts w:eastAsia="Calibri"/>
      <w:sz w:val="28"/>
      <w:szCs w:val="28"/>
    </w:rPr>
  </w:style>
  <w:style w:type="character" w:styleId="Style17">
    <w:name w:val="Без інтервалів Знак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1">
    <w:name w:val="Заголовок 1 Знак"/>
    <w:qFormat/>
    <w:rPr>
      <w:rFonts w:ascii="Bookman Old Style" w:hAnsi="Bookman Old Style" w:cs="Bookman Old Style"/>
      <w:b/>
      <w:bCs/>
      <w:sz w:val="28"/>
      <w:szCs w:val="24"/>
    </w:rPr>
  </w:style>
  <w:style w:type="character" w:styleId="11">
    <w:name w:val="Название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eastAsia="Times New Roman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Абзац списку1"/>
    <w:basedOn w:val="Normal"/>
    <w:qFormat/>
    <w:pPr>
      <w:ind w:left="708" w:hanging="0"/>
    </w:pPr>
    <w:rPr/>
  </w:style>
  <w:style w:type="paragraph" w:styleId="Style21">
    <w:name w:val="Абзац списку"/>
    <w:basedOn w:val="Normal"/>
    <w:qFormat/>
    <w:pPr>
      <w:widowControl w:val="false"/>
      <w:suppressAutoHyphens w:val="true"/>
      <w:ind w:left="708" w:hanging="0"/>
    </w:pPr>
    <w:rPr>
      <w:rFonts w:ascii="Courier New" w:hAnsi="Courier New" w:eastAsia="Times New Roman" w:cs="Courier New"/>
      <w:color w:val="000000"/>
      <w:sz w:val="24"/>
      <w:szCs w:val="24"/>
    </w:rPr>
  </w:style>
  <w:style w:type="paragraph" w:styleId="Style22">
    <w:name w:val="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Без інтервалів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da.gov.ua/departament_vnutrishnoyi_ta_informatsiynoyi_polityky" TargetMode="External"/><Relationship Id="rId3" Type="http://schemas.openxmlformats.org/officeDocument/2006/relationships/hyperlink" Target="http://loda.gov.ua/departament_vnutrishnoyi_ta_informatsiynoyi_polityk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5:36:00Z</dcterms:created>
  <dc:creator>User</dc:creator>
  <dc:description/>
  <cp:keywords/>
  <dc:language>en-US</dc:language>
  <cp:lastModifiedBy>Monos</cp:lastModifiedBy>
  <cp:lastPrinted>2018-12-05T17:28:00Z</cp:lastPrinted>
  <dcterms:modified xsi:type="dcterms:W3CDTF">2025-12-26T10:55:00Z</dcterms:modified>
  <cp:revision>19</cp:revision>
  <dc:subject/>
  <dc:title>Погоджено</dc:title>
</cp:coreProperties>
</file>